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399405" cy="7239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End Semester Examination – Nov/Dec – 2018</w:t>
      </w:r>
    </w:p>
    <w:tbl>
      <w:tblPr>
        <w:tblW w:w="111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567"/>
        <w:gridCol w:w="1842"/>
        <w:gridCol w:w="1269"/>
      </w:tblGrid>
      <w:tr>
        <w:trPr/>
        <w:tc>
          <w:tcPr>
            <w:tcW w:w="747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842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26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  <w:r>
              <w:rPr>
                <w:lang w:val="en-US" w:eastAsia="en-US"/>
              </w:rPr>
              <w:t xml:space="preserve">  </w:t>
            </w:r>
            <w:r>
              <w:rPr>
                <w:b/>
                <w:lang w:val="en-US" w:eastAsia="en-US"/>
              </w:rPr>
              <w:t>14ME4003</w:t>
            </w:r>
          </w:p>
        </w:tc>
        <w:tc>
          <w:tcPr>
            <w:tcW w:w="567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42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26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747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  SMART MATERIALS AND VIBRATION CONTROL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840"/>
        <w:gridCol w:w="6810"/>
        <w:gridCol w:w="1170"/>
        <w:gridCol w:w="950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Explain the functions of various sensing systems and actuation systems in smart structures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at are the different actuator materials? Explain reactive actuator based smart structur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efine Piezoelectric materials. Explain the actuation of  structural components by piezo electric crystals. 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fine smart materials. Discuss the potential feasibility and Mechanical applications of smart material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Explain the different types of damper used in mechanical systems and  also mention their applications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basic components of a closed loop control system with a block diagra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ith neat sketch explain analog and digital feed back control system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How will you design the smart materials? Discuss the manufacturing parameters to be considered while designing the smart materials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at is signal processing? Explain pulse modulation with a neat sketch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numerate the factors to be considered while integrating smart materials with vibration control devic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in detail the real behaviour of a dynamic vibration absorbe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how Isolators can be used as a tool for isolating the excessive response of a vibration syste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ith example explain the factors influencing the selection of passive vibration isolator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the fluid composition of Electrorheological and magnetorheological fluid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ith neat sketch, explain the working principle of Magnetorheological fluid dampe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4:00:00Z</dcterms:created>
  <dc:creator>Ku</dc:creator>
  <dc:description/>
  <cp:keywords/>
  <dc:language>en-US</dc:language>
  <cp:lastModifiedBy>Admin</cp:lastModifiedBy>
  <cp:lastPrinted>2018-02-03T10:20:00Z</cp:lastPrinted>
  <dcterms:modified xsi:type="dcterms:W3CDTF">2018-11-28T11:21:00Z</dcterms:modified>
  <cp:revision>19</cp:revision>
  <dc:subject/>
  <dc:title/>
</cp:coreProperties>
</file>